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Ульяновской области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</w:t>
        <w:br/>
        <w:t xml:space="preserve">в отдельные законодательные акты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Улья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Cons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Cs w:val="28"/>
        </w:rPr>
        <w:t>Министр экономического развития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szCs w:val="28"/>
        </w:rPr>
        <w:t xml:space="preserve">Ульяновской области                       </w:t>
        <w:tab/>
        <w:tab/>
        <w:tab/>
        <w:tab/>
        <w:t xml:space="preserve">                         Н.В.Зонтов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24:00Z</dcterms:created>
  <dc:creator>Russian</dc:creator>
  <dc:description/>
  <cp:keywords/>
  <dc:language>en-US</dc:language>
  <cp:lastModifiedBy>Грошева Ольга Владимировна</cp:lastModifiedBy>
  <cp:lastPrinted>2016-12-27T14:09:00Z</cp:lastPrinted>
  <dcterms:modified xsi:type="dcterms:W3CDTF">2024-08-06T05:22:00Z</dcterms:modified>
  <cp:revision>3</cp:revision>
  <dc:subject/>
  <dc:title>ПРОЕКТ</dc:title>
</cp:coreProperties>
</file>